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Big, Bad Wolf Meets the Blooms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A CHORAL READING TO REVIEW BLOOM'S TAXONOMY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BY NANCY MCMUNN, ADAPTED FROM BARBARA HISE'S CHORAL READING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haracters: LENNY: </w:t>
      </w:r>
      <w:r>
        <w:rPr/>
        <w:t>(Wolf's psychologist-wearing glasse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(Wolf ears/ha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he Blooms: </w:t>
      </w:r>
      <w:r>
        <w:rPr/>
        <w:t>Remembering, Understanding, Applying, Analyzing, Evaluating, Creat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he Chorus: </w:t>
      </w:r>
      <w:r>
        <w:rPr/>
        <w:t>Rest of the participants; everyone gets a par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play opens with the Wolf seated center front, alone with his head in his hands. The chorus can be seated in a semi-circle fashion around the Wolf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Why, oh why is it that I never do anything right? I have tried for years to destroy the Pig family and I can never succe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Poor Wolf. He always does everything wro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Enter Lenny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Hello Wolf. Did you blow down the brick house yet and get rid of the Three Little Pi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Naw, I got mad when the 2nd Little Pig fled from the stick house. I didn't catch</w:t>
      </w:r>
    </w:p>
    <w:p>
      <w:pPr>
        <w:pStyle w:val="Normal"/>
        <w:autoSpaceDE w:val="false"/>
        <w:rPr/>
      </w:pPr>
      <w:r>
        <w:rPr/>
        <w:t>him...again....He keeps running to the brick house and I haven't figured out a way to blow</w:t>
      </w:r>
    </w:p>
    <w:p>
      <w:pPr>
        <w:pStyle w:val="Normal"/>
        <w:autoSpaceDE w:val="false"/>
        <w:rPr/>
      </w:pPr>
      <w:r>
        <w:rPr/>
        <w:t>that house d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Poor Wolf. He can't do anything righ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Hey, cut that out (facing the chorus). I'm not in the mood for teasing! I've got problem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Come on and join the </w:t>
      </w:r>
      <w:r>
        <w:rPr>
          <w:b/>
          <w:bCs/>
        </w:rPr>
        <w:t>Bloom Society</w:t>
      </w:r>
      <w:r>
        <w:rPr/>
        <w:t>, Wolf. They'll teach you to think like the 3rd Little Pi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Go on, Wolf. Listen to Len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What society? Besides, I can't. I never succeed at anything I t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Of course, you can succeed. You aren't the Scarecrow character in </w:t>
      </w:r>
      <w:r>
        <w:rPr>
          <w:i/>
          <w:iCs/>
        </w:rPr>
        <w:t>The Wizard of Oz</w:t>
      </w:r>
      <w:r>
        <w:rPr/>
        <w:t>.  You do have a brain. You just don't know how to use it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Wolf:</w:t>
      </w:r>
      <w:r>
        <w:rPr/>
        <w:t xml:space="preserve">  Well, I might as well be, because I know I've never been taught to use my brain. I sure don't seem to be able to solve my own problems. </w:t>
      </w:r>
      <w:r>
        <w:rPr>
          <w:b/>
          <w:bCs/>
        </w:rPr>
        <w:t>Life used to be so simple</w:t>
      </w:r>
      <w:r>
        <w:rPr/>
        <w:t>—that is,</w:t>
      </w:r>
    </w:p>
    <w:p>
      <w:pPr>
        <w:pStyle w:val="Normal"/>
        <w:autoSpaceDE w:val="false"/>
        <w:rPr/>
      </w:pPr>
      <w:r>
        <w:rPr>
          <w:i/>
          <w:iCs/>
        </w:rPr>
        <w:t>before the Three Little Pigs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Don't know how to use the brain you've got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Well, I know how to fix that. I'm going to introduce you to my </w:t>
      </w:r>
      <w:r>
        <w:rPr>
          <w:i/>
          <w:iCs/>
        </w:rPr>
        <w:t>brain fixers</w:t>
      </w:r>
      <w:r>
        <w:rPr/>
        <w:t xml:space="preserve">, the </w:t>
      </w:r>
      <w:r>
        <w:rPr>
          <w:b/>
          <w:bCs/>
        </w:rPr>
        <w:t>Bloom sextuplets</w:t>
      </w:r>
      <w:r>
        <w:rPr/>
        <w:t>! They always help me with my problems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 xml:space="preserve">The </w:t>
      </w:r>
      <w:r>
        <w:rPr>
          <w:b/>
          <w:bCs/>
        </w:rPr>
        <w:t>Bloom sextuplets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Hey, </w:t>
      </w:r>
      <w:r>
        <w:rPr>
          <w:b/>
          <w:bCs/>
        </w:rPr>
        <w:t>Blooms</w:t>
      </w:r>
      <w:r>
        <w:rPr/>
        <w:t>! Come on in! I have a friend that needs your hel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(Enter: the six Blooms, each clearly labeled with a sign around his/her neck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As Lenny introduces each skill, they step forward and take a bow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Lenny: </w:t>
      </w:r>
      <w:r>
        <w:rPr/>
        <w:t xml:space="preserve">Wolf, I want you to meet my secret skills, the thinking skills: </w:t>
      </w:r>
      <w:r>
        <w:rPr>
          <w:b/>
          <w:bCs/>
        </w:rPr>
        <w:t>Remembering, Understanding, Applying, Analyzing, Evaluating, Creat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What </w:t>
      </w:r>
      <w:r>
        <w:rPr>
          <w:b/>
          <w:bCs/>
        </w:rPr>
        <w:t xml:space="preserve">good </w:t>
      </w:r>
      <w:r>
        <w:rPr/>
        <w:t>are they going to do me? I don't even know what their names mean and what kinds of skills they a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Remembering: </w:t>
      </w:r>
      <w:r>
        <w:rPr/>
        <w:t xml:space="preserve">Then I'm the first skill you need. I'm </w:t>
      </w:r>
      <w:r>
        <w:rPr>
          <w:b/>
          <w:bCs/>
        </w:rPr>
        <w:t>Remembering</w:t>
      </w:r>
      <w:r>
        <w:rPr/>
        <w:t>. I'm easy to use. You won't have to do much thinking at all, in fact, you're ready to take a test now. What material did the 3</w:t>
      </w:r>
      <w:r>
        <w:rPr>
          <w:vertAlign w:val="superscript"/>
        </w:rPr>
        <w:t>rd</w:t>
      </w:r>
      <w:r>
        <w:rPr/>
        <w:t xml:space="preserve"> Little Pig use to build his hous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Wolf: Remembering</w:t>
      </w:r>
      <w:r>
        <w:rPr/>
        <w:t>, that's easy! He used bricks. I don't understand, so what good are you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Lenny: Remembering </w:t>
      </w:r>
      <w:r>
        <w:rPr/>
        <w:t>will not help you much without the next two steps. First, like you said--</w:t>
      </w:r>
      <w:r>
        <w:rPr>
          <w:b/>
        </w:rPr>
        <w:t>Understanding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Understanding:  </w:t>
      </w:r>
      <w:r>
        <w:rPr/>
        <w:t>So, you knew that the 3</w:t>
      </w:r>
      <w:r>
        <w:rPr>
          <w:vertAlign w:val="superscript"/>
        </w:rPr>
        <w:t>rd</w:t>
      </w:r>
      <w:r>
        <w:rPr/>
        <w:t xml:space="preserve"> Little Pig used bricks to build his house.  But do you </w:t>
      </w:r>
      <w:r>
        <w:rPr>
          <w:b/>
        </w:rPr>
        <w:t>understand</w:t>
      </w:r>
      <w:r>
        <w:rPr/>
        <w:t xml:space="preserve"> why he used the bricks?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Wolf:  </w:t>
      </w:r>
      <w:r>
        <w:rPr/>
        <w:t>Of course, that’s easy, too.  Bricks are strong construction materials—they last a long time…And they aren’t easily blown down…I’m not a tornado, a hurricane, et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Lenny</w:t>
      </w:r>
      <w:r>
        <w:rPr/>
        <w:t>:  Well, then the next step is also crucial—</w:t>
      </w:r>
      <w:r>
        <w:rPr>
          <w:b/>
        </w:rPr>
        <w:t>Applying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pplying: </w:t>
      </w:r>
      <w:r>
        <w:rPr/>
        <w:t xml:space="preserve">And that's me. My name is </w:t>
      </w:r>
      <w:r>
        <w:rPr>
          <w:b/>
          <w:bCs/>
        </w:rPr>
        <w:t>Applying</w:t>
      </w:r>
      <w:r>
        <w:rPr/>
        <w:t xml:space="preserve">. When you take something you have learned and put it to use, you are </w:t>
      </w:r>
      <w:r>
        <w:rPr>
          <w:b/>
        </w:rPr>
        <w:t>applying</w:t>
      </w:r>
      <w:r>
        <w:rPr/>
        <w:t xml:space="preserve"> knowled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Let's see. I learned that the Three Little Pigs built their houses out of straw, sticks, and bricks and that was my first level of thinking. I only used </w:t>
      </w:r>
      <w:r>
        <w:rPr>
          <w:b/>
          <w:bCs/>
        </w:rPr>
        <w:t xml:space="preserve">Remembering </w:t>
      </w:r>
      <w:r>
        <w:rPr/>
        <w:t xml:space="preserve">of my knowledge. Now, I know your name is </w:t>
      </w:r>
      <w:r>
        <w:rPr>
          <w:b/>
          <w:bCs/>
        </w:rPr>
        <w:t>Applying</w:t>
      </w:r>
      <w:r>
        <w:rPr/>
        <w:t>—but what can you do for m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Applying: </w:t>
      </w:r>
      <w:r>
        <w:rPr/>
        <w:t xml:space="preserve">I bet the 3rd Little Pig used </w:t>
      </w:r>
      <w:r>
        <w:rPr>
          <w:b/>
          <w:bCs/>
        </w:rPr>
        <w:t xml:space="preserve">Applying </w:t>
      </w:r>
      <w:r>
        <w:rPr/>
        <w:t>when he built his house out of the pile of brick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Well, yes, because if you think about it all the Little Pigs used </w:t>
      </w:r>
      <w:r>
        <w:rPr>
          <w:b/>
          <w:bCs/>
        </w:rPr>
        <w:t xml:space="preserve">Applying </w:t>
      </w:r>
      <w:r>
        <w:rPr/>
        <w:t xml:space="preserve">when they constructed their houses. Or, you used </w:t>
      </w:r>
      <w:r>
        <w:rPr>
          <w:b/>
          <w:bCs/>
        </w:rPr>
        <w:t xml:space="preserve">Applying </w:t>
      </w:r>
      <w:r>
        <w:rPr/>
        <w:t>when you demonstrated that you</w:t>
      </w:r>
    </w:p>
    <w:p>
      <w:pPr>
        <w:pStyle w:val="Normal"/>
        <w:autoSpaceDE w:val="false"/>
        <w:rPr/>
      </w:pPr>
      <w:r>
        <w:rPr/>
        <w:t xml:space="preserve">could blow down the straw house because you </w:t>
      </w:r>
      <w:r>
        <w:rPr>
          <w:b/>
        </w:rPr>
        <w:t xml:space="preserve">remembered </w:t>
      </w:r>
      <w:r>
        <w:rPr/>
        <w:t xml:space="preserve">that the house was constructed from straw and </w:t>
      </w:r>
      <w:r>
        <w:rPr>
          <w:b/>
        </w:rPr>
        <w:t>understood</w:t>
      </w:r>
      <w:r>
        <w:rPr/>
        <w:t xml:space="preserve"> that straw was easy to blow awa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Oh, I think </w:t>
      </w:r>
      <w:r>
        <w:rPr>
          <w:b/>
          <w:bCs/>
        </w:rPr>
        <w:t xml:space="preserve">Applying </w:t>
      </w:r>
      <w:r>
        <w:rPr/>
        <w:t xml:space="preserve">is smarter than both </w:t>
      </w:r>
      <w:r>
        <w:rPr>
          <w:b/>
          <w:bCs/>
        </w:rPr>
        <w:t xml:space="preserve">Remembering </w:t>
      </w:r>
      <w:r>
        <w:rPr>
          <w:bCs/>
        </w:rPr>
        <w:t>and</w:t>
      </w:r>
      <w:r>
        <w:rPr>
          <w:b/>
          <w:bCs/>
        </w:rPr>
        <w:t xml:space="preserve"> Understanding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Wolf, you're getting smarter alre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This is fun. What's the next step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Analyzing: </w:t>
      </w:r>
      <w:r>
        <w:rPr/>
        <w:t xml:space="preserve">That's me. My name is </w:t>
      </w:r>
      <w:r>
        <w:rPr>
          <w:b/>
          <w:bCs/>
        </w:rPr>
        <w:t>Analyzing</w:t>
      </w:r>
      <w:r>
        <w:rPr/>
        <w:t xml:space="preserve">. And if you think </w:t>
      </w:r>
      <w:r>
        <w:rPr>
          <w:b/>
          <w:bCs/>
        </w:rPr>
        <w:t xml:space="preserve">Applying </w:t>
      </w:r>
      <w:r>
        <w:rPr/>
        <w:t>was smart, wait until you try me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What do I do when I’m </w:t>
      </w:r>
      <w:r>
        <w:rPr>
          <w:b/>
        </w:rPr>
        <w:t>analyzing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 xml:space="preserve">What do you do when you are </w:t>
      </w:r>
      <w:r>
        <w:rPr>
          <w:b/>
        </w:rPr>
        <w:t>analyzing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Analysis: </w:t>
      </w:r>
      <w:r>
        <w:rPr/>
        <w:t>You take things ap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You take things apart???? But, wolves tear things apart? Shhh!!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I get it. If I know what all the different parts are, then maybe I'll understand the whole picture better. Am I </w:t>
      </w:r>
      <w:r>
        <w:rPr>
          <w:b/>
        </w:rPr>
        <w:t>analyzing</w:t>
      </w:r>
      <w:r>
        <w:rPr/>
        <w:t xml:space="preserve"> if I examine the brick house closely so I could detect all its parts, and, just maybe, I'll find a weak spot? Maybe I'll find an open window or chimney large enough to enter? Or, maybe the bricks in the house are easy to break with a hamme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Ohoooo, a weak spot in the house. Wolf's getting the pic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Okay, I need to go back to the scene. See you later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Just wait one minute....Wolf....you have two more parts to consider. Besides, we need to make sure your brain is really working before you go back to the sce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Well, hurry up....What comes nex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Well, maybe if we </w:t>
      </w:r>
      <w:r>
        <w:rPr>
          <w:b/>
        </w:rPr>
        <w:t xml:space="preserve">analyze </w:t>
      </w:r>
      <w:r>
        <w:rPr/>
        <w:t xml:space="preserve">correctly it will lead us to </w:t>
      </w:r>
      <w:r>
        <w:rPr>
          <w:b/>
          <w:bCs/>
        </w:rPr>
        <w:t xml:space="preserve">Evaluating </w:t>
      </w:r>
      <w:r>
        <w:rPr/>
        <w:t>and maybe</w:t>
      </w:r>
    </w:p>
    <w:p>
      <w:pPr>
        <w:pStyle w:val="Normal"/>
        <w:autoSpaceDE w:val="false"/>
        <w:rPr/>
      </w:pPr>
      <w:r>
        <w:rPr/>
        <w:t xml:space="preserve">to a </w:t>
      </w:r>
      <w:r>
        <w:rPr>
          <w:b/>
          <w:bCs/>
        </w:rPr>
        <w:t xml:space="preserve">different solution </w:t>
      </w:r>
      <w:r>
        <w:rPr/>
        <w:t>to your probl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A better solution......let's see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Evaluating: </w:t>
      </w:r>
      <w:r>
        <w:rPr/>
        <w:t>Well, I thought you would never call my na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 xml:space="preserve">What will Wolf do when he is </w:t>
      </w:r>
      <w:r>
        <w:rPr>
          <w:b/>
        </w:rPr>
        <w:t>evaluating</w:t>
      </w:r>
      <w:r>
        <w:rPr/>
        <w:t>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valuating: </w:t>
      </w:r>
      <w:r>
        <w:rPr/>
        <w:t>He will have to make decisions...sometimes very difficult on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But, I do that all the time...besides...</w:t>
      </w:r>
      <w:r>
        <w:rPr>
          <w:b/>
          <w:bCs/>
        </w:rPr>
        <w:t>hurry up</w:t>
      </w:r>
      <w:r>
        <w:rPr/>
        <w:t>...I'm getting hung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Evaluating: </w:t>
      </w:r>
      <w:r>
        <w:rPr/>
        <w:t xml:space="preserve">Wolf, you may make decisions all the time...but do you ever stop to consider </w:t>
      </w:r>
      <w:r>
        <w:rPr>
          <w:b/>
          <w:bCs/>
        </w:rPr>
        <w:t xml:space="preserve">WHY </w:t>
      </w:r>
      <w:r>
        <w:rPr/>
        <w:t>you make those decisions or judgment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Why? Why? Wh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And the hardest part is knowing when you need to go back and start over aga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You're confusing me. What do you mea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What do you mea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Wolf, do you think you might need to make a new judgment on </w:t>
      </w:r>
      <w:r>
        <w:rPr>
          <w:b/>
          <w:bCs/>
        </w:rPr>
        <w:t xml:space="preserve">WHY </w:t>
      </w:r>
      <w:r>
        <w:rPr/>
        <w:t>you want to destroy the Little Pi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orus: Destroy the Three Little Pig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olf: </w:t>
      </w:r>
      <w:r>
        <w:rPr/>
        <w:t xml:space="preserve">Well, I don't really know, I have plenty of food to eat. Besides, I really don't like </w:t>
      </w:r>
      <w:r>
        <w:rPr>
          <w:b/>
          <w:bCs/>
        </w:rPr>
        <w:t>pig mea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horus: </w:t>
      </w:r>
      <w:r>
        <w:rPr/>
        <w:t xml:space="preserve">He doesn't even like </w:t>
      </w:r>
      <w:r>
        <w:rPr>
          <w:b/>
          <w:bCs/>
        </w:rPr>
        <w:t>pig mea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Wolf:  </w:t>
      </w:r>
      <w:r>
        <w:rPr>
          <w:bCs/>
        </w:rPr>
        <w:t>What is the last skill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The most popular Thinking Skill of all, </w:t>
      </w:r>
      <w:r>
        <w:rPr>
          <w:b/>
          <w:bCs/>
        </w:rPr>
        <w:t>Creating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What is </w:t>
      </w:r>
      <w:r>
        <w:rPr>
          <w:b/>
          <w:bCs/>
        </w:rPr>
        <w:t>Creating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 xml:space="preserve">What is </w:t>
      </w:r>
      <w:r>
        <w:rPr>
          <w:b/>
          <w:bCs/>
        </w:rPr>
        <w:t>Creating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reating: </w:t>
      </w:r>
      <w:r>
        <w:rPr/>
        <w:t xml:space="preserve">I'm </w:t>
      </w:r>
      <w:r>
        <w:rPr>
          <w:b/>
        </w:rPr>
        <w:t>Creating</w:t>
      </w:r>
      <w:r>
        <w:rPr/>
        <w:t xml:space="preserve">, sometimes called </w:t>
      </w:r>
      <w:r>
        <w:rPr>
          <w:b/>
          <w:bCs/>
        </w:rPr>
        <w:t>Synthesis</w:t>
      </w:r>
      <w:r>
        <w:rPr/>
        <w:t xml:space="preserve">. And I'm </w:t>
      </w:r>
      <w:r>
        <w:rPr>
          <w:b/>
          <w:bCs/>
        </w:rPr>
        <w:t xml:space="preserve">much </w:t>
      </w:r>
      <w:r>
        <w:rPr/>
        <w:t xml:space="preserve">more complicated than some people think and </w:t>
      </w:r>
      <w:r>
        <w:rPr>
          <w:b/>
          <w:bCs/>
        </w:rPr>
        <w:t xml:space="preserve">much </w:t>
      </w:r>
      <w:r>
        <w:rPr/>
        <w:t>easier than other people thin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Wolf: Gee</w:t>
      </w:r>
      <w:r>
        <w:rPr/>
        <w:t>....You sound more like a ridd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Creating </w:t>
      </w:r>
      <w:r>
        <w:rPr/>
        <w:t>sounds like a ridd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Gee...that Chorus is giving me a headache. Get rid of them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The Chorus members quickly hide their faces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reating: Creating </w:t>
      </w:r>
      <w:r>
        <w:rPr/>
        <w:t>puts things together in a new or different wa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You mean I </w:t>
      </w:r>
      <w:r>
        <w:rPr>
          <w:b/>
        </w:rPr>
        <w:t>analyze</w:t>
      </w:r>
      <w:r>
        <w:rPr/>
        <w:t>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Take ap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....so I can </w:t>
      </w:r>
      <w:r>
        <w:rPr>
          <w:b/>
        </w:rPr>
        <w:t>create</w:t>
      </w:r>
      <w:r>
        <w:rPr/>
        <w:t xml:space="preserve"> by putting things back togethe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That's right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 xml:space="preserve">What's so hard about </w:t>
      </w:r>
      <w:r>
        <w:rPr>
          <w:b/>
        </w:rPr>
        <w:t>creating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Wolf, sometimes it's hard to see a new way of doing thing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 xml:space="preserve">That doesn't sound very easy to me. But let me try. If I look at all the parts to the whole picture then I can rearrange those parts. Like if I look at the different parts to the third Little Pig's House and then figure out how it's made then maybe I can </w:t>
      </w:r>
      <w:r>
        <w:rPr>
          <w:b/>
        </w:rPr>
        <w:t xml:space="preserve">create </w:t>
      </w:r>
      <w:r>
        <w:rPr>
          <w:b/>
          <w:bCs/>
        </w:rPr>
        <w:t xml:space="preserve">something to use </w:t>
      </w:r>
      <w:r>
        <w:rPr/>
        <w:t>to help me get into the house or down the chimne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/>
        <w:t>Right....it's figuring out a new way in....to get to the Three Little Pigs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>Well, when you are trying to</w:t>
      </w:r>
      <w:r>
        <w:rPr>
          <w:b/>
        </w:rPr>
        <w:t xml:space="preserve"> create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Chorus</w:t>
      </w:r>
      <w:r>
        <w:rPr>
          <w:bCs/>
        </w:rPr>
        <w:t xml:space="preserve">: </w:t>
      </w:r>
      <w:r>
        <w:rPr/>
        <w:t>Put things</w:t>
      </w:r>
      <w:r>
        <w:rPr>
          <w:b/>
        </w:rPr>
        <w:t xml:space="preserve"> </w:t>
      </w:r>
      <w:r>
        <w:rPr/>
        <w:t>together in a new wa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Lenny: </w:t>
      </w:r>
      <w:r>
        <w:rPr>
          <w:b/>
        </w:rPr>
        <w:t>....</w:t>
      </w:r>
      <w:r>
        <w:rPr/>
        <w:t>it's</w:t>
      </w:r>
      <w:r>
        <w:rPr>
          <w:b/>
        </w:rPr>
        <w:t xml:space="preserve"> </w:t>
      </w:r>
      <w:r>
        <w:rPr/>
        <w:t xml:space="preserve">not always easy to know if the </w:t>
      </w:r>
      <w:r>
        <w:rPr>
          <w:bCs/>
        </w:rPr>
        <w:t xml:space="preserve">new way </w:t>
      </w:r>
      <w:r>
        <w:rPr/>
        <w:t>is better or wors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Chorus: </w:t>
      </w:r>
      <w:r>
        <w:rPr/>
        <w:t>But time will tel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Wolf: </w:t>
      </w:r>
      <w:r>
        <w:rPr/>
        <w:t>Boy, it's sure going to take time for me to learn all thi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enny: </w:t>
      </w:r>
      <w:r>
        <w:rPr/>
        <w:t xml:space="preserve">Wolf, maybe you need to exert your energy by trying to help the other Pigs build brick houses instead of trying to figure out how to blow them down. </w:t>
      </w:r>
      <w:r>
        <w:rPr>
          <w:bCs/>
        </w:rPr>
        <w:t xml:space="preserve">Just think </w:t>
      </w:r>
      <w:r>
        <w:rPr/>
        <w:t>what you could accomplish. Maybe the Pigs would even help you build a new brick home for your grandmother; she needs more spac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Wolf: </w:t>
      </w:r>
      <w:r>
        <w:rPr/>
        <w:t>Hey, that's really a good idea, I think I like the Blooms! Do you think the Blooms will help work with my cousin? He is hiding in the woods—</w:t>
      </w:r>
      <w:r>
        <w:rPr>
          <w:bCs/>
        </w:rPr>
        <w:t>waiting for Red Riding Hood</w:t>
      </w:r>
      <w:r>
        <w:rPr/>
        <w:t>, you</w:t>
      </w:r>
      <w:r>
        <w:rPr>
          <w:b/>
        </w:rPr>
        <w:t xml:space="preserve"> </w:t>
      </w:r>
      <w:r>
        <w:rPr/>
        <w:t>know, the cute kid, walking to Grandma's House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horus: </w:t>
      </w:r>
      <w:r>
        <w:rPr>
          <w:b/>
        </w:rPr>
        <w:t xml:space="preserve">Why not? All you need is </w:t>
      </w:r>
      <w:r>
        <w:rPr>
          <w:b/>
          <w:bCs/>
        </w:rPr>
        <w:t>remembering, understanding, applying, analyzing, evaluating, and creating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44:00Z</dcterms:created>
  <dc:creator>hcps</dc:creator>
  <dc:description/>
  <cp:keywords/>
  <dc:language>en-US</dc:language>
  <cp:lastModifiedBy>user</cp:lastModifiedBy>
  <dcterms:modified xsi:type="dcterms:W3CDTF">2012-01-31T17:12:00Z</dcterms:modified>
  <cp:revision>3</cp:revision>
  <dc:subject/>
  <dc:title>Well, I might as well be, because I know I've never been taught to use my brain</dc:title>
</cp:coreProperties>
</file>